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895</wp:posOffset>
            </wp:positionH>
            <wp:positionV relativeFrom="paragraph">
              <wp:posOffset>-5695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right="-6" w:hanging="0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ind w:left="0" w:right="-6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ind w:right="-6" w:hanging="0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6.9pt" to="470.2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-6" w:hanging="0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 2013 г. №  48/83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г. Владикавказ</w:t>
      </w:r>
    </w:p>
    <w:p>
      <w:pPr>
        <w:pStyle w:val="Normal"/>
        <w:ind w:right="-6" w:hanging="1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огнозного плана (программы) объектов муниципальной собственности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 06.10.2003г. №131-ФЗ «Об общих принципах организации местного самоуправления в Российской Федерации»,  Федеральным законом от 21.12.2001г. №178-ФЗ «О приватизации государственного и муниципального имущества»,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.Владикавказ (Дзауджикау), утвержденным решением Собрания представителей г.Владикавказ от 27.12.2005г. (в редакции от 17.09.2013г.), сорок восьмая сессия Собрания представителей г.Владикавказ </w:t>
      </w:r>
      <w:r>
        <w:rPr>
          <w:b/>
          <w:color w:val="000000"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(программу) объектов муниципальной собственности, подлежащих приватизации в 2014 год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>Б.Ико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 xml:space="preserve">к решению Собрания представителей </w:t>
      </w:r>
    </w:p>
    <w:p>
      <w:pPr>
        <w:pStyle w:val="Normal"/>
        <w:ind w:left="4820" w:hanging="0"/>
        <w:jc w:val="center"/>
        <w:rPr>
          <w:b/>
          <w:b/>
        </w:rPr>
      </w:pPr>
      <w:r>
        <w:rPr/>
        <w:t>г.Владикавказ от 10 декабря 2013 г.  № 48/83</w:t>
      </w:r>
    </w:p>
    <w:p>
      <w:pPr>
        <w:pStyle w:val="Normal"/>
        <w:ind w:left="43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муниципальной собственности, подлежащих приватизации в 2014 году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>ул.Цаголова/Г.Баева, 24/29, нежилое помещение Литер А, общей площадью 38,0 кв.м., планируемый срок приватизации - I-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пр.Коста, 178, нежилое помещение Литер А, общей площадью 115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пр.Коста, 288/4, нежилое помещение Литер АГ, общей площадью 11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пр.Коста, 288/4, нежилое помещение Литер АГ, общей площадью 14,9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Кесаева, 121, нежилое помещение Литер Б, общей площадью 45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Кырджалийская,17, нежилое помещение Литер Ф, общей площадью 256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пр.Доватора, 21, нежилое помещение Литер Т, общей площадью 38,1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пр.Доватора, 21, нежилое помещение Литер Т, общей площадью 123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Защитников Осетии, 20/1, нежилое помещение Литер А, общей площадью 80,4 кв.м., планируемый срок приватизации - </w:t>
      </w:r>
      <w:r>
        <w:rPr>
          <w:sz w:val="26"/>
          <w:szCs w:val="26"/>
          <w:lang w:val="en-US"/>
        </w:rPr>
        <w:t xml:space="preserve">I-II 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Пожарского/Иристонская, 4/15, нежилое помещение Литер А, общей площадью 31,7 кв.м., планируемый срок приватизации - </w:t>
      </w:r>
      <w:r>
        <w:rPr>
          <w:sz w:val="26"/>
          <w:szCs w:val="26"/>
          <w:lang w:val="en-US"/>
        </w:rPr>
        <w:t xml:space="preserve">I-II 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Г.Баева, 37, нежилое здание Литер В, В1, в1, общей площадью 52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Весенняя, 14, нежилое здание, Литер Ж, общей площадью 49,5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Гадиева,60/2, нежилое помещение Литер А, общей площадью 45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Джанаева, 3, нежилое здание Литер Л, общей площадью 98,9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Калинина,64/1, нежилое помещение Литер А, общей площадью 74.3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Интернациональная,93, нежилое здание Литер К, общей площадью 805,7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Гвардейская, 47, нежилое здание Литер Г,Г1,Г2, общей площадью 730,2 кв.м., планируемый срок приватизации - </w:t>
      </w:r>
      <w:r>
        <w:rPr>
          <w:sz w:val="26"/>
          <w:szCs w:val="26"/>
          <w:lang w:val="en-US"/>
        </w:rPr>
        <w:t xml:space="preserve">I-II 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Маркова,4, нежилое помещение Литер А, общей площадью 283,4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сел.Балта, ул.Интернациональная,170, нежилое здание Литер А, общей площадью 48,0 кв.м., планируемый срок приватизации - </w:t>
      </w:r>
      <w:r>
        <w:rPr>
          <w:sz w:val="26"/>
          <w:szCs w:val="26"/>
          <w:lang w:val="en-US"/>
        </w:rPr>
        <w:t xml:space="preserve">I-II 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Бутырина/Фрунзе, 16/30, нежилые помещения Литер В, общей площадью 19,8 кв.м., планируемый срок приватизации - </w:t>
      </w:r>
      <w:r>
        <w:rPr>
          <w:sz w:val="26"/>
          <w:szCs w:val="26"/>
          <w:lang w:val="en-US"/>
        </w:rPr>
        <w:t xml:space="preserve">I-II 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Бородинская, 6, нежилые помещения, Литер А, общей площадью 47,0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Тельмана, 14 «а», нежилое здание, Литер Д, общей площадью 133,8 кв.м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пр.Мира, 5-7, нежилое здание, Литер АГ, АГ1, АГ2, общей площадью  224,6 кв.м, планируемый срок приватизации -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Защитников Осетии/ул.Сибирская, 84/10, нежилое здание, Литер А, А1, общей площадью 198,1 кв.м, планируемый срок приватизации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В.Абаева, 89, нежилое помещение Литер А, общей площадью 59,6 кв.м., 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Бородинская/Нагорная, 25а/1, нежилое помещение Литер А, общей площадью 89,1 кв.м., планируемый срок приватизации -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Маяковского, 9, нежилое помещение Литер А, общей площадью 41,4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Дзусова, 3/1б, нежилое помещение Литер А, общей площадью 160,7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Московская, 37, нежилое встроенное помещение Литер А, общей площадью 74,2 кв.м., планируемый срок приватизации -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Галковского, 233, нежилое помещение Литер А, общей площадью 161,5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Тамаева/Джанаева, 30/36, нежилые помещения Литер А1, общей площадью 145,0 кв.м., планируемый срок приватизации -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Тамаева/Джанаева, 30/36, нежилые помещения Литер А1, общей площадью 251,2 кв.м., планируемый срок приватизации -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Борукаева, 7, нежилое помещение, общей площадью 136,2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А.Кесаева, 21/1, нежилое помещение Литер В, общей площадью     140,4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Металлургов/Нартовская, 2/5, нежилое здание Литер Щ, общей площадью 674,3 кв.м., планируемый срок приватизации -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ул.Бородинская/Нагорная, 25а/1, нежилое помещение Литер А, общей площадью 402,3 кв.м., планируемый срок приватизации - </w:t>
      </w:r>
      <w:r>
        <w:rPr>
          <w:sz w:val="26"/>
          <w:szCs w:val="26"/>
          <w:lang w:val="en-US"/>
        </w:rPr>
        <w:t>I- 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6"/>
          <w:szCs w:val="26"/>
        </w:rPr>
        <w:t xml:space="preserve">пр.Мира, 17, нежилое помещение Литер А, общей площадью 55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акет акций ОАО «Владикавказские тепловые сети» 44 926 091 шт. (49%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МУП «ВладГорТранс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МУП «Управление зеленого строительства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МУП «Лифтремонт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МУП «СоцТорг».</w:t>
      </w:r>
    </w:p>
    <w:p>
      <w:pPr>
        <w:pStyle w:val="Normal"/>
        <w:tabs>
          <w:tab w:val="clear" w:pos="708"/>
          <w:tab w:val="left" w:pos="567" w:leader="none"/>
        </w:tabs>
        <w:ind w:left="567" w:right="-6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4:00Z</dcterms:created>
  <dc:creator>User</dc:creator>
  <dc:description/>
  <cp:keywords/>
  <dc:language>en-US</dc:language>
  <cp:lastModifiedBy>Алина Багаева</cp:lastModifiedBy>
  <cp:lastPrinted>2013-12-09T15:06:00Z</cp:lastPrinted>
  <dcterms:modified xsi:type="dcterms:W3CDTF">2013-12-13T06:54:00Z</dcterms:modified>
  <cp:revision>11</cp:revision>
  <dc:subject/>
  <dc:title>ПРОЕКТ</dc:title>
</cp:coreProperties>
</file>